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emischter Güterzug nach Seddi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38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Abend Kollege, Sie fahren ein gemischter Güterzug nach Seddi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Schwere Fracht für Seddin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562372/Train_Simulator_Mighty_Seddin_Freight_Route_AddOn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raxx 3 BR.187 von Rsslo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rsslo.com/product/traxx-3-br-187-copy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7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BR.143 PlusPack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143pp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43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downloads&amp;code=show_file&amp;id_cat=39&amp;id=80&amp;cat_name</w:t>
        </w:r>
      </w:hyperlink>
      <w:r>
        <w:rPr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=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3Dzug Ki 185.2 Railpool Doppelpack 1 von zero909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363-zero909-3D-Zug-KI-185-2-Railpool-Doppelpack-1/?s=5b812b9226c3eaf021d6b4dfcd01c989276fca7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5 604-6 “RHC“ (Ki Version) von Rail Designs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844-BR-185-604-6-RHC-KI-Version-von-Rail-Designs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5 406-6 “IGE“ (Ki Version) von Rail Designs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s://www.railsimulator.net/wsif/index.php/Entry/843-BR-185-406-6-IGE-KI-Version-by-Rail-Designs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7 104 DB Cargo von Fan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233-Fan-BR-187-104-DB-Cargo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187 105 DB von SyNcRoNiCzZ </w:t>
      </w:r>
      <w:hyperlink r:id="rId1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3235-Traxx-BR-187-105-DB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hop.halycon.de/produkte/bahnsimulationen/berlin---leipzig---addon-fuer-train-simulator-2016/563.html" TargetMode="External"/><Relationship Id="rId4" Type="http://schemas.openxmlformats.org/officeDocument/2006/relationships/hyperlink" Target="http://store.steampowered.com/app/562372/Train_Simulator_Mighty_Seddin_Freight_Route_AddOn/" TargetMode="External"/><Relationship Id="rId5" Type="http://schemas.openxmlformats.org/officeDocument/2006/relationships/hyperlink" Target="http://www.rsslo.com/product/traxx-3-br-187-copy/" TargetMode="External"/><Relationship Id="rId6" Type="http://schemas.openxmlformats.org/officeDocument/2006/relationships/hyperlink" Target="http://www.3dzug.de/Train-Simulator-2016/Gueterwagen-5/Verkehrspacks/Verkehrspack-Gueterwagen-2.html" TargetMode="External"/><Relationship Id="rId7" Type="http://schemas.openxmlformats.org/officeDocument/2006/relationships/hyperlink" Target="http://www.trainteamberlin.de/produkte_szp02" TargetMode="External"/><Relationship Id="rId8" Type="http://schemas.openxmlformats.org/officeDocument/2006/relationships/hyperlink" Target="http://www.trainteamberlin.de/produkte_szp01" TargetMode="External"/><Relationship Id="rId9" Type="http://schemas.openxmlformats.org/officeDocument/2006/relationships/hyperlink" Target="http://www.trainteamberlin.de/produkte_143pp" TargetMode="External"/><Relationship Id="rId10" Type="http://schemas.openxmlformats.org/officeDocument/2006/relationships/hyperlink" Target="http://www.trainteamberlin.de/downloads&amp;code=show_file&amp;id_cat=39&amp;id=80&amp;cat_name" TargetMode="External"/><Relationship Id="rId11" Type="http://schemas.openxmlformats.org/officeDocument/2006/relationships/hyperlink" Target="http://rail-sim.de/forum/wsif/index.php/Entry/3363-zero909-3D-Zug-KI-185-2-Railpool-Doppelpack-1/?s=5b812b9226c3eaf021d6b4dfcd01c989276fca71" TargetMode="External"/><Relationship Id="rId12" Type="http://schemas.openxmlformats.org/officeDocument/2006/relationships/hyperlink" Target="https://www.railsimulator.net/wsif/index.php/Entry/844-BR-185-604-6-RHC-KI-Version-von-Rail-Designs/" TargetMode="External"/><Relationship Id="rId13" Type="http://schemas.openxmlformats.org/officeDocument/2006/relationships/hyperlink" Target="https://www.railsimulator.net/wsif/index.php/Entry/843-BR-185-406-6-IGE-KI-Version-by-Rail-Designs/" TargetMode="External"/><Relationship Id="rId14" Type="http://schemas.openxmlformats.org/officeDocument/2006/relationships/hyperlink" Target="http://rail-sim.de/forum/wsif/index.php/Entry/3233-Fan-BR-187-104-DB-Cargo/" TargetMode="External"/><Relationship Id="rId15" Type="http://schemas.openxmlformats.org/officeDocument/2006/relationships/hyperlink" Target="http://rail-sim.de/forum/wsif/index.php/Entry/3235-Traxx-BR-187-105-DB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7:18:12Z</dcterms:created>
  <dc:creator/>
  <dc:description/>
  <dc:language>en-US</dc:language>
  <cp:lastModifiedBy/>
  <cp:revision>0</cp:revision>
  <dc:subject/>
  <dc:title/>
</cp:coreProperties>
</file>